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6159045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8030746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